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37982063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379820634"/>
            <w:bookmarkStart w:id="2" w:name="__Fieldmark__23_3379820634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37982063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379820634"/>
            <w:bookmarkStart w:id="4" w:name="__Fieldmark__24_3379820634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37982063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379820634"/>
            <w:bookmarkStart w:id="6" w:name="__Fieldmark__25_337982063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37982063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379820634"/>
            <w:bookmarkStart w:id="8" w:name="__Fieldmark__26_337982063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